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государстве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 бесплатного оказ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ам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омощи на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Бурятия на 2016 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лекарственные препараты отпускаются населению в соответствии с перечнями групп населения и категорий заболеваний, предусмотренными постановлением Правительства Российской Федерации 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, по рецептам врачей бесплатно, а также с 50-процентной скидкой со свободных це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  <w:gridCol w:w="1282"/>
        <w:gridCol w:w="1565"/>
      </w:tblGrid>
      <w:tr>
        <w:trPr>
          <w:cantSplit w:val="true"/>
        </w:trPr>
        <w:tc>
          <w:tcPr>
            <w:tcW w:w="10462" w:type="dxa"/>
            <w:gridSpan w:val="3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ительный тракт и обмен веществ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462" w:type="dxa"/>
            <w:gridSpan w:val="3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, связанных с нарушением кислотности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язвенной болезни желудка и двенадцатиперстной кишки и гастроэзофагальной рефлюксной болезн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аторы H2-гистаминовых рецептор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итид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отид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протонового насос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епраз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зомепраз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язвенной болезни желудка и двенадцатиперстной кишки и гастроэзофагальной рефлюксной болезн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мута трикалия дицитр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функциональных нарушений желудочно-кишечного трак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тические антихолинергические средства,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иры с третичной аминогруппой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бевер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ифилл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верин и его производны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тавер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белладон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лоиды белладонны, третичные ам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клопрам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вот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аторы серотониновых 5HT3-рецептор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дансетро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желчевыводящих путе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желчных кисло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содезоксихолевая кисло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печени, липотропны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печен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сфолипиды + глицирризиновая кисло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ительны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слабитель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сакод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нозиды A и B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ические слабитель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ктулоз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рог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иарейные, кишечные противовоспалительные и противомикроб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сорбирующие кишечные препараты други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ктит диоктаэдрический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снижающие моторику желудочно-кишечного трак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снижающие моторику желудочно-кишечного трак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ерам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ые противовоспалитель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салициловая кислота и аналогич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сал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иарейные микроорганизм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фидобактерии бифиду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способствующие пищеварению, включая фермент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нт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креат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сахарного диаб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улины и их аналог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 деглудек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улины короткого действия и их аналоги для инъекционного введ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 аспар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 глулиз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 лизпро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 растворимый (человеческий генно-инженерный)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улины средней продолжительности действия и их аналоги для инъекционного введ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-изофан (человеческий генно-инженерный)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улины средней продолжительности действия и их аналоги в комбинации с инсулинами короткого действия для инъекционного введ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улин аспарт двухфазн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 двухфазный (человеческий генно-инженерный)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 лизпро двухфазный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улины длительного действия и их аналоги для инъекционного введ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улин гларг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улин детемир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гликемические препараты, кроме инсулино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гуан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форм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сульфонилмочев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бенкл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иклаз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азолидиндио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иглитазо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дипептидилпептидазы-4 (ДПП-4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даглипт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ксаглипт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аглипт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гипогликемические препараты, кроме инсулин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аглин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 A и D, включая их комбинац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тин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D и его аналог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факальцид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цитри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кальцифер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мин  и его комбинации с витаминами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а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орбиновая кислота (витамин C), включая комбинации с другими средствам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орбиновая кислота (витамин C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корбиновая кисло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итамин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ридокс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добавк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кальц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кальц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ция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инеральные добав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инеральные веще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я и магния аспарагин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болические средства систем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болические стеро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эстре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ндроло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 и их производны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метион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нт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алсидаз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алсидаза бе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аглюцераза альф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урсульфаз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иглюцераз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глуст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тизино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октовая кисло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 и система кроветвор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ромбот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гонисты витамина K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фар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гепар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парин натрия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оксапар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греган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пидогре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нт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теплаз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урокиназ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бинантный белок, содержащий аминокислотную последовательность стафилокиназы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нгибиторы тромб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бигатрана этексил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антикоагулян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вароксаба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остат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ибринолитическ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нокапроновая кисло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ексамовая кисло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протеиназ плазм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отин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K и другие гемоста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K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адиона натрия бисульфи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свертывания кров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ингибиторный коагулянтный комплекс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ктоког альф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оког альф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 свертывания крови VII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 свертывания крови VIII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 свертывания крови IX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 свертывания крови II, IX и X в комбинации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 свертывания крови VIII + фактор Виллебранд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таког альфа (активированный)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истемные гемоста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иплостим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мзил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нем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желез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ые препараты трехвалентного желез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еза (III) гидроксид полимальтоз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ентеральные препараты трехвалентного желез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еза (III) гидроксида сахарозный комплекс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 и фолиевая кисло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 (цианокобаламин и его аналоги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анокобалам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иевая кислота и ее производны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иевая кисло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тианемически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рбэпоэтин альф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ксиполиэтиленгликоль-эпоэтин бе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оэтин альф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оэтин бе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езаменители и перфузионные раствор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 и препараты кров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езаменители и препараты плазмы кров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бумин человек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ксиэтилкрахма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стра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ат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 для внутривенного введ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 для парентерального пита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овые эмульсии для парентерального питания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строза + калия хлорид + натрия хлорид + натрия цитр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я хлорид + натрия ацетат + натрия хлор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глюмина натрия сукцин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я лактата раствор сложный (калия хлорид + кальция хлорид + натрия хлорид + натрия лактат)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я хлорида раствор сложный (калия хлорид + кальция хлорид + натрия хлорид)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я хлорид + калия хлорид + кальция хлорида дигидрат + магния хлорида гексагидрат + натрия ацетата тригидрат + Яблочная кисло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 с осмодиуретическим действие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нит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рригационные раств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строз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 для перитонеального диализ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 для перитонеального диализ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ки к растворам для внутривенного введ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 электролит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я хлор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я сульф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я гидрокарбон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я хлор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ечно-сосудистая систем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сердц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ечные гликоз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козиды наперстян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гокс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ы I и III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 I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аинам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 IB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ока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 I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фено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 II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одаро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тиаритмические препараты класса 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ппаконитина гидробром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диотонические средства, кроме сердечных гликозидо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нергические и дофаминергическ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утам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ам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эпинефр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нилэфр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инефр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кардиотоническ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сименда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одилататоры для лечения заболеваний сердц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нит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сорбида динитр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сорбида мононитрат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троглицер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сердц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агланд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простади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сердц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брад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доний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ипертензивны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дренергические средства централь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илдоп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илдоп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онисты имидазолиновых рецептор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нид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ксонид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дренергические средства периферическ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фа-адреноблокат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пиди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тигипертензив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зента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уретик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азидные диур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аз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хлоротиаз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азидоподобные диур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онам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апам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левые» диур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онам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росеми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йсберегающие диур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гонисты альдостер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онолакто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ферические вазодилататор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пур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токсифиллин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-адреноблокатор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елективные бета-адреноблокат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ранол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ал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тивные бета-адреноблокат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енол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сопрол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пролол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фа- и бета-адреноблокат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ведил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аторы кальциевых канал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тивные блокаторы кальциевых каналов преимущественно с сосудистым эффекто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дигидропирид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лоди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моди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феди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тивные блокаторы кальциевых каналов с прямым действием на сердц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фенилалкилам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пам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действующие на ренин-ангиотензиновую систему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АПФ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топр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зинопр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ндопр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алапр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гонисты ангиотензина II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гонисты ангиотензина I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арт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липидем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ГМГ-КоА-редукта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рваста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аста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б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фибр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матолог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рибковые препараты для лечения заболеваний кож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рибковые препараты для местного примен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отивогрибковые препараты для местного примен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цило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и и противомикробные средства, применяемые в дерматолог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и в комбинации с противомикробными средствам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оксометилтетрагидро-пиримидин + сульфадиметоксин + тримекаин + хлорамфеник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кортикоиды, применяемые в дерматолог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кортикоид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кортикоиды с высокой активностью (группа III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таз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ептики и дезинфицирующ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гуниды и амид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гекси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йо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идон-йо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а перокс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я перманган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н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дерматолог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ерматологически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мекролиму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еполовая система и половые гормон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икробные препараты и антисептики, применяемые в гинеколог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икробные препараты и антисептики, кроме комбинированных препаратов с глюкокортикоидам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актериаль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имидазо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трима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, применяемые в гинеколог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ротонизирующи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лоиды спорынь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илэргометр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агланд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опрост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опрост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, применяемые в гинеколог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номиметики, токолитическ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сопрена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пролакт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окрип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епараты, применяемые в гинеколог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зиб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ые гормоны и модуляторы функции половых органо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альные контрацептивы систем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ген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3-оксоандрост-4-е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стер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стерон (смесь эфиров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роген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и полусинтетические эстроге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ради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таге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прегн-4-е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естер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прегнадие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рогестер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эстре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этистер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адотропины и другие стимуляторы овуляц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адотроп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адотропин хорионическ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фоллитропин альф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литропин альф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тические стимуляторы овуляц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мифе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ндроге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протер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применяемые в уролог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ля лечения учащенного мочеиспускания и недержания мо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фен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доброкачественной гиперплазии предстательной желез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фа-адреноблокат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узо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сазо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суло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тестостерон-5-альфа-редукта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стер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альные препараты системного действия, кроме половых гормонов и инсулино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 гипофиза и гипоталамуса и их аналог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 передней доли гипофиза и их аналог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ропин и его агонис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ро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 задней доли гипофиз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опрессин и его аналог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мопресс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тоцин и его аналог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ето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то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 гипоталамус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, замедляющие рос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реот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онадотропин-рилизинг гормо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ирелик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трорелик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икостероиды систем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окортико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дрокортиз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кортико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метаз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ортиз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саметаз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илпреднизол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изол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щитовидной желез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щитовидной желе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 щитовидной желе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тироксин нат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иреоид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содержащие производные имидазо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ама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йо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я йод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 поджелудочной желез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, расщепляющие гликоген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, расщепляющие гликоген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аг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регулирующие обмен кальц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тиреоидные гормоны и их аналог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парат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аратиреоид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кальцитон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тон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антипаратиреоид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кальцитол цинакалце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икробные препараты систем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актериальные препараты систем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цикл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цикл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сицик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еникол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еникол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амфеник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-лактамные антибактериальные препараты: пенициллин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циллины широкого спектра действ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ксицил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ицил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циллины, чувствительные к бета-лактамаза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атина бензилпеницил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лпеницил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ксиметилпеницил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циллины, устойчивые к бета-лактамаза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цил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пенициллинов, включая комбинации с ингибиторами бета-лактамаз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ксициллин + клавулано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бета-лактамные антибактериаль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лоспорины 1-го покол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зо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лекс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лоспорины 2-го покол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урокси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лоспорины 3-го покол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отакси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тазиди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триакс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операзон + сульбакт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лоспорины 4-го покол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епи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апенем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пенем + циласта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ене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тапене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цефалоспорины и пенем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таролина фосам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ниламиды и триметопри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е препараты сульфаниламидов и триметоприма, включая производны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-тримокса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лиды, линкозамиды и стрептограмин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л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тро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оза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ритро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козам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да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гликоз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птомиц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пто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миногликоз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к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та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бра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актериальные препараты, производные хиноло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торхиноло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тифлокс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флокс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ефлокс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сифлокс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локс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флокс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профлокса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тибактериаль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и гликопептидной структу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ко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антибактериаль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зол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рибковые препараты систем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отерицин B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а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триазо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икона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кона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отивогрибковые препараты системного действ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офунг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афунг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активные в отношении микобактер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туберкулез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салициловая кислота и ее производны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салицило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ео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абу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амп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сер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аз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тиокарбами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он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он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отивотуберкулез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ви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зин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зид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оуреидоиминометилпиридиния перхлор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мбут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е противотуберкулез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 + ломефлоксацин + пиразинамид + этамбутол + пиридокс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 + пиразин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 + пиразинамид + рифамп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 + пиразинамид + рифампицин + этамбутол + пиридокс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 + рифамп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 + пиразинамид + рифампицин + этамбут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 + этамбут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ефлоксацин + пиразинамид + протионамид + этамбутол + пиридокс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лепроз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пс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вирусные препараты систем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вирусные препараты прям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клеозиды и нуклеотиды, кроме ингибиторов обратной транскрипта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икло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ганцикло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цикло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вир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ВИЧ-протеаз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зан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ун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н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инавир + ритон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фин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он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вин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апре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ампрен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клеозиды и нуклеотиды - ингибиторы обратной транскрипта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но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дову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иву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у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биву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офо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аз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тек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уклеозидные ингибиторы обратной транскрипта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ра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равир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авиренз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нейроаминида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льтами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отивовирус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дазолилэтанамид пентандиовой кисло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оце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ифено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лтеграви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фувирт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е противовирусные препараты для лечения ВИЧ-инфекц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авир + ламиву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авир + ламивудин + зидову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довудин + ламиву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ные сыворотки и иммуноглобулин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ные сыворот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ксин дифтерийн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ксин дифтерийно-столбнячн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ксин столбнячн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оксин яда гадюки обыкновенно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воротка противоботулиническа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воротка противогангренозная поливалентная очищенная концентрированная лошадиная жидка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воротка противодифтерийна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воротка противостолбнячна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ы, нормальные человечески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 человека нормальн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ческие иммуноглобул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 антирабическ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 против клещевого энцефали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 противостолбнячный человек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 человека антирезус RHO(D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 человека противостафилококков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ивиз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ммуноглобул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глобулин антитимоцитарн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ц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цины в соответствии с национальным календарем профилактических прививок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опухолевые препараты и иммуномодулятор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опухолев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илирующ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 азотистого ипри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осф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фал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амбуц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фосф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илсульфон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ульф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нитрозомочев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ус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ус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лкилирующ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карб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озол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метаболи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 фолиевой кисло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трекс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метрексе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лтитрекс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 пур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каптопур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раб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дараб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 пиримид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цити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цитаб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ецитаб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торурац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араб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лоиды растительного происхождения и другие природные веще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лоиды барвинка и их аналог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блас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крис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релб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подофиллотокс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поз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таксе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литаксе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опухолевые антибиотики и родственные соедин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рациклины и родственные соедин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уноруб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соруб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аруб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оксантр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руб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отивоопухолевые антибио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ео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о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отивоопухолев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плат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пла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липла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спла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илгидраз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рб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клональные антит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вациз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кси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стуз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тукси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протеинкина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фитини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затини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атини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лотини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афени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итини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лотини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отивоопухолев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парагиназ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карб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езоми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отек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но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опухолевые гормональ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 и родственные соедин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таге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роксипрогестер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 гонадотропин-рилизинг горм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зере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проре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пторе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гонисты гормонов и родственные соедин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эстроге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ксифе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лвестран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ндроге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алут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т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фермент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ро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стимулятор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иестимулирующие факт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грасти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о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он альф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он б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он гамм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гинтерферон альф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эгинтерферон альф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ммуностимулят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ксимера бр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цина для лечения рака мочевого пузыря БЦЖ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тирамера ацет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тамил-цистеинил-глицин динат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люмина акридонацет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лор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депрессан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тивные иммунодепрессан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тацеп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фенолата мофет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феноло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з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голимо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еролиму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улиз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фактора некроза опухоли альфа (ФНО-альфа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лим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ликси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толизумаба пэг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нерцеп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интерлейк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ликси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цилиз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екин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кальциневр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ролиму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спор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иммунодепрессан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тиопр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алид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но-мышечная систем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воспалительные и противоревмат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оидные противовоспалительные и противоревмат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лофенак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оролак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кам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рноксик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пропионовой кисло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упрофе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опрофе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е противоревмат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цилламин и подоб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цилла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базисные противоревматически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флун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орелаксан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орелаксанты периферическ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хол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саметония йодид и хлор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четвертичные аммониевые соедин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екурония бр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урония бр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иорелаксанты периферического действ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улинический токсин типа A-гемагглютинин комплек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орелаксанты централь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иорелаксанты центрального действ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офе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зани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дагр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образования мочевой кисло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опурин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косте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влияющие на структуру и минерализацию косте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фосфон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ндроно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едроно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, влияющие на структуру и минерализацию костей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нция ранел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систем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ест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общей анестез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генированные углеводоро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т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офлур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иту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опентал нат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оидные анальг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мепери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общей анестез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итрогена окс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а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я оксибутир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ф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анестетик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иры аминобензойной кисло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пивака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пивака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ьгетик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о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лоиды оп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фенилпиперид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тан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онилфенил-этоксиэтилпипери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ад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альгетики и антипиретик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циловая кислота и ее производны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салицило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л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цетам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эпилепт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итураты и их производны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барбита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барбита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гиданто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ито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сукциними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сукси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бензодиазеп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назеп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карбоксами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амазе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карбазе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жирных кисло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прое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отивоэпилептически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ос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етирацет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габа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ирам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аркинсон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холинерг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чные ам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периде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ексифенид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фаминерг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а и ее производны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допа + бенсераз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допа + карбидоп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адаманта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нта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онисты дофаминовых рецептор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ибеди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мипекс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тропны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сихот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фатические производные фенотиаз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мепром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ром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еразиновые производные фенотиаз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фен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луопер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фен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еридиновые производные фенотиаз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ци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орида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бутирофен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перид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перид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индо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нд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тиоксанте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клопентикс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пентикс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зепины, оксазепины и тиазеп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тиа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анза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ам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пир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типсихотическ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иперид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перид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сиоли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бензодиазеп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дигидрохлорфенил-бензодиазе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зеп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разеп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зеп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дифенилмета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творные и седатив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бензодиазеп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дазол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разеп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диазепиноподоб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пикл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аналептик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депрессан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трипти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пра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мипра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ксе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ра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оксе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тидепрессан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омела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офе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стимуляторы, средства, применяемые при синдроме дефицита внимания с гиперактивностью, и ноотроп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ксант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поце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ионил-глутамил-гистидил-фенилаланил-пролил-глицил-про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цета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-карбамоилметил-4-фенил-2-пирролид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броли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ико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деменц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холинэстераз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нта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вастиг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деменц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ман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нервной систем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влияющие на парасимпатическую нервную систему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холинэстераз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стигмина метилсульф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идостигмина бр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арасимпатомим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ина альфосцер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применяемые при зависимостях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применяемые при алкогольной зависимо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трекс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устранения головокруж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устранения головокруж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гист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нервной систем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епараты для лечения заболеваний нервной систем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зин + никотинамид + рибофлавин + янтарн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лметилгидроксипиридина сукцин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аразитарные препараты, инсектициды и репеллен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ротозой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амебиаза и других протозойных инфекц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нитроимидазо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нида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алярий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хинол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хлорох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олхинол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флох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ельминт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трематодоз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хинол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икванте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нематодоз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бензимидазо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нда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тетрагидропиримид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нте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имидазотиазо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ами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уничтожения эктопаразитов, инсектициды и репеллен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уничтожения эктопаразито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епараты для уничтожения эктопаразит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лбензо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систем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ль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нгестанты и другие препараты для местного примен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номим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илометазо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горл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ептически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д + калия йодид + глицер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обструктивных заболеваний дыхательных путе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нергические средства для ингаляционного введ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тивные бета 2-адреномим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бутам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отер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патомиметики в комбинации с другими препаратам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сонид + формотер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ратропия бромид + фенотер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метерол + флутиказ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редства для лечения обструктивных заболеваний дыхательных путей для ингаляционного введе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кортикоид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лометаз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сон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холинергическ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ратропия бр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отропия бр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аллергические средства, кроме глюкокортикоид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оглицие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ант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фил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аторы лейкотриеновых рецептор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фирлукас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спир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кашлевые препараты и средства для лечения простудных заболеван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харкивающие препараты, кроме комбинаций с противокашлевыми средствам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олитически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рокс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цисте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наза альф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истаминные средства системного действ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иры алкиламин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енгидра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енные этилендиами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пирам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пипераз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тириз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антигистаминные средства системного действ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ратад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дыхательной систем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чные сурфактан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ктант альф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фактант-Б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чувст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тальмолог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икробны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цикл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лаукомные препараты и миот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симпатомим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карп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карбоангидраз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азол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зол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-адреноблокат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л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отивоглауком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ил аминогидрокси-пропоксифеноксиметил-метилоксадиаз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дриатические и циклоплег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холинэргическ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пик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анесте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бупрока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ящ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оресцеин нат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используемые при хирургических вмешательствах в офтальмолог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козоэластичные соедин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ромеллоз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рименяемые при заболеваниях сосудистой оболочки глаз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репятствующие новообразованию сосуд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ибизума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ух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икробны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амиц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рген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ргенов экстрак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рген бактерий (туберкулезный рекомбинантный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лечеб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до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еркаптопропансульфонат нат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й-железо гексацианоферр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я тринатрия пентет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кси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ксо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я тиосульф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амина сульф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нка бисвинилимидазола диацет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связывающие препара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еразирок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гиперкалиемии и гиперфосфатем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ламе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токсикационные препараты для противоопухолевой терап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я фолин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бное питани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, включая комбинации с полипептидам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 для парентерального питан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 и их смес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оаналоги аминокисло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, углеводы, минеральные вещества, витамины в комбинац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 для парентерального питания + прочие препар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елечебны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тели и разбавители, включая ирригационные раствор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для инъекц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стны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контрастные средства, содержащие йо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астворимые нефротропные высокоосмолярные рентгеноконтраст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я амидотризо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астворимые нефротропные низкоосмолярные рентгеноконтраст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верс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гекс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мепр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про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контрастные средства, кроме йодсодержащих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контрастные средства, содержащие бария сульфа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я сульф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стные средства для магнитно-резонансной томографи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агнитные контрастны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одиами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обутро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опентетовая кисл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е радиофармацевтические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рофени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татех 99mTc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фотех 99mTc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еция (99mTC) фитат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еция (99mTC) оксабифо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апевтические радиофармацевтические средст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фармацевтические средства для уменьшения боли при новообразованиях костной ткан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радиофармацевтические средства для уменьшения бол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нция хлорид 89Sr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24:00Z</dcterms:created>
  <dc:creator>401b</dc:creator>
  <dc:description/>
  <cp:keywords/>
  <dc:language>en-US</dc:language>
  <cp:lastModifiedBy>Бахлина АА</cp:lastModifiedBy>
  <cp:lastPrinted>2015-12-25T11:58:00Z</cp:lastPrinted>
  <dcterms:modified xsi:type="dcterms:W3CDTF">2015-12-25T03:59:00Z</dcterms:modified>
  <cp:revision>65</cp:revision>
  <dc:subject/>
  <dc:title/>
</cp:coreProperties>
</file>